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697032386"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2047094375"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403174566"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670731059"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986301746"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1407923012"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571097843"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995764046"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389562367"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906920721"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134168135"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50332132"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1976489205"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740776179"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2084532739"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462286790"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703584375"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694171790"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716892197"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2136751356"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840538167"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800018756"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832923604"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1306142904"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390361122"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201941884"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